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35465" cy="556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5465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ендарно-тематическое планирование разработано в соответствии с рабочей программой  по окружающему миру 1-4 классы. На основании учебного плана «МБОУ Большетиганская ООШ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 Абдуллы Баттала»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2-2023  учебный год на изучение окружающего мира  в 3 классе отводится 2 часа в неделю. Для освоения рабочей программы учебного предмета  в 3 классе используется учебник из УМК «Перспектива» автора  </w:t>
      </w:r>
      <w:r>
        <w:rPr>
          <w:rFonts w:cs="Times New Roman" w:ascii="Times New Roman" w:hAnsi="Times New Roman"/>
          <w:sz w:val="24"/>
          <w:szCs w:val="24"/>
        </w:rPr>
        <w:t xml:space="preserve"> Плешаков А.А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3"/>
        <w:gridCol w:w="25"/>
        <w:gridCol w:w="9824"/>
        <w:gridCol w:w="74"/>
        <w:gridCol w:w="70"/>
        <w:gridCol w:w="770"/>
        <w:gridCol w:w="67"/>
        <w:gridCol w:w="907"/>
        <w:gridCol w:w="64"/>
        <w:gridCol w:w="910"/>
        <w:gridCol w:w="61"/>
        <w:gridCol w:w="1518"/>
      </w:tblGrid>
      <w:tr>
        <w:trPr>
          <w:trHeight w:val="425" w:hRule="atLeast"/>
        </w:trPr>
        <w:tc>
          <w:tcPr>
            <w:tcW w:w="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34" w:hRule="atLeast"/>
        </w:trPr>
        <w:tc>
          <w:tcPr>
            <w:tcW w:w="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Радость познания (11 ч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 знания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изучают окружающий мир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а – источник знаний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правимся на экскурсию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чём рассказывает план.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ета на листе бумаги.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ы и народы на политической карте мира.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утешествуя, познаём мир.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Транспор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информации и связи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 по теме «Радость познания»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 Мир как дом (22 ч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Мир природы в народном творчестве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чего состоит всё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небесных тел.</w:t>
            </w:r>
          </w:p>
        </w:tc>
        <w:tc>
          <w:tcPr>
            <w:tcW w:w="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идимое сокровище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е главное вещество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тихии в народном творчестве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довые земли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о под ногами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уберечь землю – нашу кормилицу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растений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дородная земля и растения в народном творчестве. 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животных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зы животных  в народном творчестве. 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идимые нити в живой природе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 – волшебный дворец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уг – царство цветов и насекомых. 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ём – дом из воды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сохранить богатства природы. 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природы в культуре народов России и мира.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За страницами учебника. Изображение природы в картинах великих художников. Рисование дом пейзажа. 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Проверочная  работа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Тест: «Мир как дом». 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над ошибками. Чудесное путешествие. 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 Дом как мир (24 ч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дной дом – уголок Отчизны. 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 дом – свой простор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расном углу сесть – великая честь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бываем в гостях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вет появился – с людьми породнился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дословное древо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40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ж и жена – одна душа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тость отцовства и материнства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ые дети – дому венец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ские игры – школа здоровья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ение тела человека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ет наш организм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ё имя – моя честь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гигиена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траницами учебника. Путешествие по городу Здоровейску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ши органы чувств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кола первой помощи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ю цены нет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м не велик, а стоять   не велит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дрость старости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шествие к А.С. Пушкину.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страницами учебника. Моя семья – моя гордость. 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сная проверочная работа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 В поисках Всемирного наследия (11 ч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ое наследие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ковский Кремль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ро Байкал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Египет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Грецию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Иерусалим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Китай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е духовные сокровища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траницами учебника. Заочное путешествие к объектам Всемирного наследия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contextualSpacing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  <w:lang w:val="tt-RU"/>
              </w:rPr>
              <w:t>Проверочная работа (тест)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Закрепление изученного.</w:t>
            </w:r>
            <w:r>
              <w:rPr>
                <w:rStyle w:val="1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1"/>
                <w:color w:val="000000"/>
                <w:sz w:val="24"/>
                <w:szCs w:val="24"/>
              </w:rPr>
              <w:t>Что мы узнали? КВН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ind w:left="1701" w:firstLine="113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Окружающий мир 3 класс</w:t>
        </w:r>
      </w:hyperlink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ета на листе бумаг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лане обычно показан небольшой участок земной поверхности. На карте изображены более крупные территории, целые страны или вся Земл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это уменьшенное изображение земной поверхности на плоскости с помощью условных зна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правильно читать карту (то есть определять, что на ней изображено), надо запомнить: север на карте всегда вверху, юг - внизу, запад-слева,восток-справа.</w:t>
        <w:br/>
        <w:t>Кроме того, надо знать, что обозначают на карте различные цвета. Голубым цветом обозначена вода, а зелёным, жёлтым и коричневым - суша. Зелёным и жёлтым цветом обозначают равнины (ровные участки суши), а коричневым - горы.</w:t>
        <w:br/>
        <w:t>На карте всегда указывается её масштаб. Он показывает, какое расстояние на местности соответствует одному сантиметру на карт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это огромные участки суши, со всех сторон окруженные водой. (Их еще называю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инен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св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это материк или часть материка с расположенными вблизи островами.</w:t>
        <w:br/>
        <w:t>Остров - небольшой по сравнению с материком участок суши, со всех сторон окружённый вод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ю сушу поверхности Земли подразделяют не только на материки, но и на части света. В обыденных разговорах их часто путают. Возможно, потому, что материков, как и частей света, шесть. Однако понятия «материки» и «части света» совершенно различны не только по смыслу, но и по времени возникновения.</w:t>
        <w:br/>
        <w:t>Делить сушу на части света люди стали ещё в античную эпоху, значительно раньше, чем на материки. Части света — участки суши, которые выделялись учёными на основе их знаний об истории, культуре и географии этих районов Земли.</w:t>
        <w:br/>
        <w:t>Количество частей света менялось по мере того, как человек, изучая свою планету, открывал всё новые и новые земли. Границы частей света проводятся таким образом, что они включают в себя материки или их части, а также прилегающие острова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sectPr>
      <w:footerReference w:type="default" r:id="rId5"/>
      <w:type w:val="nextPage"/>
      <w:pgSz w:orient="landscape" w:w="16838" w:h="11906"/>
      <w:pgMar w:left="425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9" w:before="180" w:after="0"/>
      <w:ind w:hanging="10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0" w:after="75"/>
    </w:pPr>
    <w:rPr>
      <w:rFonts w:ascii="Tahoma" w:hAnsi="Tahoma" w:eastAsia="Times New Roman" w:cs="Tahoma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School Book CSan Pin" w:hAnsi="GMGNE C+ School Book C San Pin;School Book CSan Pin" w:eastAsia="Times New Roman" w:cs="GMGNE C+ School Book C San Pin;School Book CSan Pi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okrugmir.ru/class3/class35.php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9:00Z</dcterms:created>
  <dc:creator>Татьяна</dc:creator>
  <dc:description/>
  <cp:keywords/>
  <dc:language>en-US</dc:language>
  <cp:lastModifiedBy>Chip</cp:lastModifiedBy>
  <cp:lastPrinted>2022-09-17T21:00:00Z</cp:lastPrinted>
  <dcterms:modified xsi:type="dcterms:W3CDTF">2022-10-04T17:07:00Z</dcterms:modified>
  <cp:revision>81</cp:revision>
  <dc:subject/>
  <dc:title/>
</cp:coreProperties>
</file>